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3933188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61711885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3774922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43313336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